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ТВЕРЖДЕ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поряжением министер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и продовольствия</w:t>
              <w:br/>
              <w:t xml:space="preserve">Кировской области  </w:t>
            </w:r>
          </w:p>
          <w:p>
            <w:pPr>
              <w:pStyle w:val="ConsPlusNormal"/>
              <w:widowControl/>
              <w:tabs>
                <w:tab w:val="clear" w:pos="709"/>
                <w:tab w:val="left" w:pos="10206" w:leader="none"/>
              </w:tabs>
              <w:ind w:left="33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3.2016 № 23</w:t>
            </w:r>
          </w:p>
          <w:p>
            <w:pPr>
              <w:pStyle w:val="ConsPlusNormal"/>
              <w:widowControl/>
              <w:tabs>
                <w:tab w:val="clear" w:pos="709"/>
                <w:tab w:val="left" w:pos="10206" w:leader="none"/>
              </w:tabs>
              <w:spacing w:lineRule="exact" w:line="28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9"/>
                <w:tab w:val="left" w:pos="10206" w:leader="none"/>
              </w:tabs>
              <w:spacing w:lineRule="exact" w:line="28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9"/>
          <w:tab w:val="left" w:pos="10206" w:leader="none"/>
        </w:tabs>
        <w:spacing w:lineRule="exact" w:line="280" w:before="0" w:after="240"/>
        <w:ind w:left="68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Средние по сельскохозяйственным организациям области данные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необходимые </w:t>
      </w:r>
      <w:r>
        <w:rPr>
          <w:rFonts w:cs="Times New Roman" w:ascii="Times New Roman" w:hAnsi="Times New Roman"/>
          <w:b/>
          <w:sz w:val="28"/>
          <w:szCs w:val="28"/>
        </w:rPr>
        <w:t xml:space="preserve">в 2016 году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тверждения соответствия лиц, желающих обратиться за субсидиями из областного бюджета на стимулирование интеграционных процессов в сельском хозяйстве, требованиям, предъявляемым к сельскохозяйственным организациям, а также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для расчета сумм субсидий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46"/>
        <w:gridCol w:w="4432"/>
        <w:gridCol w:w="1110"/>
        <w:gridCol w:w="1075"/>
      </w:tblGrid>
      <w:tr>
        <w:trPr>
          <w:tblHeader w:val="true"/>
          <w:trHeight w:val="7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57" w:leader="none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11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казател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сведения из которых </w:t>
              <w:br/>
              <w:t>использованы при расчет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Един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69" w:leader="none"/>
                <w:tab w:val="left" w:pos="337" w:leader="none"/>
                <w:tab w:val="left" w:pos="618" w:leader="none"/>
                <w:tab w:val="left" w:pos="884" w:leader="none"/>
                <w:tab w:val="left" w:pos="137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ред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2015 год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709" w:leader="none"/>
              </w:tabs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19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ой молока в расчете на одну корову молочного направления продуктивности, сложившийся в среднем по сельскохозяйственным организациям област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3469" w:leader="none"/>
              </w:tabs>
              <w:ind w:right="-10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«Продуктивность скота и птицы в сельскохозяйственных организациях» статистического бюллетеня «Состояние животноводства в сельхозорганизациях Кировской области за 2015 год (окончательные итоги)». Кировстат, 2016, № 09-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лограмм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5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в расчете на одного среднегодового работник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од 2110 гр. 3 формы № 2 «Отчет о финансовых результатах» и код 010 гр. 3 формы № 5-АПК «Отчет о численности и заработной плате работников организации за 2015 год» сводной по области отчетности о финансово-экономическом состоянии товаропроизводителей агропромышленного комплекса, занимающихся сельским хозяйством, за 2015 год. Минсельхозпрод, 29.03.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реализации одной тонны молок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610 гр. 5 и код 615 гр. 3 раздела «II. Реализовано продукции животноводства» формы № 13-АПК «Отчет о производстве, себестоимости и реализации продукции животноводства» сводной по области отчетности о финансово-экономическом состоянии товаропроизводителей агропромышленного комплекса, занимающихся сельским хозяйством, за 2015 год. Минсельхозпрод, 29.03.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за тон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3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трат на содержание одной коровы молочного направления продуктивности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010 гр. 4 и код 010 гр. 3 раздела «I. Произведено продукции животноводства» формы № 13-АПК «Отчет о производстве, себестоимости и реализации продукции животноводства» сводной по области отчетности о финансово-экономическом состоянии товаропроизводителей агропромышленного комплекса, занимающихся сельским хозяйством, за 2015 год. Минсельхозпрод, 29.03.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за голов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 98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реализации одной тонны живой массы племенного крупного рогатого скот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«Реализовано крупного рогатого скота племенного сельскохозяйственными организациями Кировской области, не относящимся к субъектам малого предпринимательства в 2015 году» статистической таблицы «Реализация продукции сельскохозяйственными организациями за 2015 год» (по области, муниципальным районам, городским округам). Кировстат, 2016, Т32-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за тон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 175</w:t>
            </w:r>
          </w:p>
        </w:tc>
      </w:tr>
    </w:tbl>
    <w:p>
      <w:pPr>
        <w:pStyle w:val="ConsPlusNormal"/>
        <w:widowControl/>
        <w:ind w:right="155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right="-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ConsPlusNormal"/>
        <w:widowControl/>
        <w:tabs>
          <w:tab w:val="clear" w:pos="709"/>
          <w:tab w:val="left" w:pos="5670" w:leader="none"/>
          <w:tab w:val="left" w:pos="5954" w:leader="none"/>
          <w:tab w:val="left" w:pos="7371" w:leader="none"/>
          <w:tab w:val="left" w:pos="7513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19:00Z</dcterms:created>
  <dc:creator>ConsultantPlus</dc:creator>
  <dc:description/>
  <cp:keywords/>
  <dc:language>en-US</dc:language>
  <cp:lastModifiedBy>Елена В. Скопина</cp:lastModifiedBy>
  <cp:lastPrinted>2016-03-30T17:00:00Z</cp:lastPrinted>
  <dcterms:modified xsi:type="dcterms:W3CDTF">2016-04-06T06:53:00Z</dcterms:modified>
  <cp:revision>212</cp:revision>
  <dc:subject/>
  <dc:title/>
</cp:coreProperties>
</file>